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7.8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Wzór Karty opinii na temat wniosku o dofinansowanie projektu wybieranego w sposób niekonkurencyjny w ramach FEPZ 2021-2027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480"/>
        <w:jc w:val="center"/>
        <w:rPr/>
      </w:pPr>
      <w:r>
        <w:rPr>
          <w:rFonts w:cs="Arial" w:ascii="Arial" w:hAnsi="Arial"/>
          <w:b/>
          <w:sz w:val="24"/>
          <w:szCs w:val="24"/>
          <w:lang w:eastAsia="ar-SA"/>
        </w:rPr>
        <w:t xml:space="preserve">Karta opinii na temat wniosku o dofinansowanie projektu wybieranego </w:t>
        <w:br/>
        <w:t>w sposób niekonkurencyjny w ramach FEPZ 2021-2027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Numer naboru: </w:t>
      </w:r>
      <w:r>
        <w:rPr>
          <w:rFonts w:cs="Arial" w:ascii="Arial" w:hAnsi="Arial"/>
        </w:rPr>
        <w:t>FEPZ.06.21-IP.01-003/25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umer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Suma kontrolna wniosku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Nazwa beneficjenta: …</w:t>
      </w:r>
    </w:p>
    <w:p>
      <w:pPr>
        <w:pStyle w:val="Normal"/>
        <w:suppressAutoHyphens w:val="true"/>
        <w:spacing w:before="120" w:after="120"/>
        <w:rPr/>
      </w:pPr>
      <w:r>
        <w:rPr>
          <w:rFonts w:cs="Arial" w:ascii="Arial" w:hAnsi="Arial"/>
          <w:lang w:eastAsia="ar-SA"/>
        </w:rPr>
        <w:t>Tytuł projektu: …</w:t>
      </w:r>
    </w:p>
    <w:p>
      <w:pPr>
        <w:pStyle w:val="Normal"/>
        <w:suppressAutoHyphens w:val="true"/>
        <w:spacing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302"/>
        <w:gridCol w:w="378"/>
        <w:gridCol w:w="83"/>
        <w:gridCol w:w="974"/>
        <w:gridCol w:w="284"/>
        <w:gridCol w:w="621"/>
        <w:gridCol w:w="530"/>
        <w:gridCol w:w="18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PINIA W ZAKRESIE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69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0" w:name="_Hlk129166641"/>
            <w:bookmarkStart w:id="1" w:name="_Hlk129166641"/>
            <w:bookmarkEnd w:id="1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2" w:name="_Hlk129169307"/>
            <w:bookmarkStart w:id="3" w:name="_Hlk129169307"/>
            <w:bookmarkEnd w:id="3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/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4" w:name="_Hlk131753284"/>
            <w:bookmarkStart w:id="5" w:name="_Hlk131753284"/>
            <w:bookmarkEnd w:id="5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OPINIA W ZAKRESIE SPEŁNIENIA KRYTERIÓW SPECYFICZNYCH 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Beneficjent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pieka stacjonarna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Mapa potrzeb zdrowotnych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68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frastruktura wytworzona w ramach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ójność z Wojewódzkim Planem Transformacji dla województwa zachodniopomorskiego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godność z celami określonymi w dokumenc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Dostęp do usług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odnoszenie kwalifikacji/kompetencji personelu medycznego, terapeutycznego i niemedycznego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Świadczenia opieki zdrowotnej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Komplementarność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Liczba łóżek szpitalnych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ydatki infrastrukturaln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6" w:name="_Hlk129173691"/>
            <w:bookmarkEnd w:id="6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7" w:name="_Hlk129252286"/>
            <w:bookmarkEnd w:id="7"/>
            <w:r>
              <w:rPr>
                <w:rFonts w:cs="Arial" w:ascii="Arial" w:hAnsi="Arial"/>
                <w:b/>
                <w:bCs/>
              </w:rPr>
              <w:t>CZĘŚĆ C. OPINIA W ZAKRESIE SPEŁNIENIA KRYTERIÓW WSPÓLNYCH JAKOŚCIOWYCH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ryterium jest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4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przypadku niespełnienia kryterium należy wskazać szczegółowe uzasadnienie: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opis sytuacji problemowej wynikającej z przeprowadzonej analizy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projektu: adekwatność do przedstawionego problemu 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widłowość zdefiniowania i , spójność</w:t>
              <w:br/>
              <w:t>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</w:rPr>
              <w:t xml:space="preserve">wraz </w:t>
            </w:r>
            <w:r>
              <w:rPr>
                <w:rFonts w:eastAsia="Open Sans;Segoe UI" w:cs="Arial" w:ascii="Arial" w:hAnsi="Arial"/>
                <w:color w:val="000000"/>
              </w:rPr>
              <w:t>z uwzględnieniem dostępności dla osób ze szczególnymi potrzebam</w:t>
            </w:r>
            <w:r>
              <w:rPr>
                <w:rFonts w:eastAsia="Open Sans;Segoe UI" w:cs="Arial" w:ascii="Arial" w:hAnsi="Arial"/>
              </w:rPr>
              <w:t>i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360" w:before="0" w:after="0"/>
              <w:ind w:right="172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lang w:val="en-US"/>
              </w:rPr>
              <w:t> możliwych do dofinansowania w ramach naboru typów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osób, w jaki zostanie zachowana trwałość rezultatów projektu lub </w:t>
            </w:r>
            <w:r>
              <w:rPr>
                <w:rFonts w:eastAsia="MyriadPro-Regular" w:cs="Arial" w:ascii="Arial" w:hAnsi="Arial"/>
                <w:lang w:val="en-US"/>
              </w:rPr>
              <w:t>skuteczność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fność doboru wskaźników dla rozliczenia kwot ryczałtowych</w:t>
              <w:br/>
              <w:t>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eastAsia="Times New Roman" w:cs="Arial" w:ascii="Arial" w:hAnsi="Arial"/>
                <w:lang w:val="en-US"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  <w:bookmarkStart w:id="8" w:name="_Hlk128115813"/>
            <w:r>
              <w:rPr>
                <w:rFonts w:eastAsia="MyriadPro-Regular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8"/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wspólnej realizacji projektu (jeśli dotyczy)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 obszarze wsparcia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na rzecz grupy docelowej, do której skierowany będzie projekt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 terytorium, którego będzie dotyczyć realizacja projek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59"/>
        <w:gridCol w:w="1276"/>
        <w:gridCol w:w="283"/>
        <w:gridCol w:w="851"/>
        <w:gridCol w:w="2126"/>
      </w:tblGrid>
      <w:tr>
        <w:trPr>
          <w:trHeight w:val="345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</w:rPr>
              <w:footnoteReference w:id="7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pozycji 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Uzasadnienie uznania wydatku za niekwalifikowalny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zadania i pozycji w zadan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zycj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pozycj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nowana wartość pozycji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żnic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OPINIA W ZAKRESIE POPRAWNOŚCI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wydającego opinię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300" w:after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</w:t>
      </w:r>
      <w:r>
        <w:rPr>
          <w:rFonts w:cs="Arial" w:ascii="Arial" w:hAnsi="Arial"/>
          <w:sz w:val="22"/>
          <w:szCs w:val="22"/>
          <w:lang w:val="pl-PL"/>
        </w:rPr>
        <w:t xml:space="preserve"> niezbędnych do wydania opini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znaczyć właściwą odpowiedź znakiem X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</w:t>
      </w:r>
      <w:bookmarkStart w:id="9" w:name="_Hlk129259449"/>
      <w:r>
        <w:rPr>
          <w:rFonts w:cs="Arial" w:ascii="Arial" w:hAnsi="Arial"/>
        </w:rPr>
        <w:t>ależy uwzględnić ewentualne dodatkowe kwestie wynikające z wyjaśnień Wnioskodawcy składanych podczas opiniowania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niosku na wezwanie IP FEPZ oraz informacji pozyskanych na temat Wnioskodawcy lub projektu, które miały wpływ na opinię</w:t>
      </w:r>
      <w:r>
        <w:rPr>
          <w:rFonts w:cs="Arial" w:ascii="Arial" w:hAnsi="Arial"/>
          <w:lang w:val="pl-PL"/>
        </w:rPr>
        <w:t xml:space="preserve">. </w:t>
      </w:r>
      <w:bookmarkEnd w:id="9"/>
    </w:p>
  </w:footnote>
  <w:footnote w:id="7">
    <w:p>
      <w:pPr>
        <w:pStyle w:val="Footnote"/>
        <w:spacing w:lineRule="auto" w:line="268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  <w:footnote w:id="8">
    <w:p>
      <w:pPr>
        <w:pStyle w:val="Footnote"/>
        <w:spacing w:lineRule="auto" w:line="268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pełnić 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667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6672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6:00Z</dcterms:created>
  <dc:creator>Jerchewicz-Rom Milena</dc:creator>
  <dc:description/>
  <cp:keywords/>
  <dc:language>en-US</dc:language>
  <cp:lastModifiedBy>Orłowska Iwona</cp:lastModifiedBy>
  <cp:lastPrinted>2019-01-22T11:53:00Z</cp:lastPrinted>
  <dcterms:modified xsi:type="dcterms:W3CDTF">2025-02-27T09:52:00Z</dcterms:modified>
  <cp:revision>120</cp:revision>
  <dc:subject/>
  <dc:title/>
</cp:coreProperties>
</file>